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lerz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Kwestora …………………………..…………………………………………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clear" w:pos="360"/>
        </w:tabs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 – dotyczy zadania nr 1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, w pełni kompatybilny i współpracujący z serwerami zamawiającego. – dotyczy zadania nr 3 i 4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ewnia, że przedmiot zamówienia będzie zgodny z  obowiązującymi normami, sprawny technicznie oraz przystosowany do użytkowania przez Zamawiającego, w pełni kompatybilny i współpracujący z serwerami zamawiającego.- dotyczy zadania nr 2 i 5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1,2,3 i 4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</w:t>
      </w:r>
    </w:p>
    <w:p>
      <w:pPr>
        <w:pStyle w:val="Tekstpodstawowywcity3"/>
        <w:spacing w:lineRule="auto" w:line="240"/>
        <w:ind w:left="720" w:hanging="0"/>
        <w:rPr/>
      </w:pPr>
      <w:r>
        <w:rPr>
          <w:rFonts w:cs="Calibri" w:ascii="Calibri" w:hAnsi="Calibri"/>
          <w:sz w:val="22"/>
          <w:szCs w:val="22"/>
        </w:rPr>
        <w:t>mailowej na adresy osób wskazanych w załączniku nr 2 do umowy, z co najmniej 2- dniowym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 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zadania nr 3 i 4 Wykonawca dostarczy przedmiot umowy do Zamawiającego, co zostanie potwierdzone w protokole, o którym mowa w punkcie poprzedzającym. </w:t>
      </w:r>
      <w:r>
        <w:rPr>
          <w:rFonts w:cs="Calibri" w:ascii="Calibri" w:hAnsi="Calibri"/>
          <w:b/>
          <w:sz w:val="22"/>
          <w:szCs w:val="22"/>
        </w:rPr>
        <w:t>Przejęcie przedmiotu umowy nastąpi po sprawdzeniu przez Zamawiającego właściwej pracy urządzenia polegającej na tym, że urządzenie będzie obsługiwać odzyskiwanie konfiguracji na podstawie wcześniejszej konfiguracji w formie pliku tekstowego z urządzeń aktualnie używanych przez Zamawiającego. Zamawiający sprawdzi powyższą funkcjonalność urządzenia w ciągu 5 dni roboczych licząc od dnia dostarczenia urządzenia do Zamawiającego i potwierdzi to w protokole. Przejęcie przedmiotu umowy przez Zamawiającego nastąpi po potwierdzeniu, że dostarczone urządzenie obsługuje odzyskiwanie konfiguracji na podstawie wcześniejszej konfiguracji w formie pliku tekstowego z urządzeń aktualnie używanych przez Zamawiającego.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dostarczenia urządzenia, które nie spełnia wymagań zamawiającego – nie posiada funkcjonalności o której mowa w zdaniu 2 niniejszego ustępu, wykonawca zobowiązany jest do dostarczenia urządzenia zgodnego z wymaganiami zamawiającego w ciągu 5 dni roboczych od dnia otrzymania tej informacji. </w:t>
      </w:r>
      <w:r>
        <w:rPr>
          <w:rFonts w:cs="Calibri" w:ascii="Calibri" w:hAnsi="Calibri"/>
          <w:b/>
          <w:bCs/>
          <w:sz w:val="22"/>
          <w:szCs w:val="22"/>
        </w:rPr>
        <w:t>W przypadku jeżeli drugie dostarczone urządzenie nie będzie spełniało wymagań Zamawiającego, zamawiający odstąpi od umowy w trybie natychmiastowym.</w:t>
      </w:r>
    </w:p>
    <w:p>
      <w:pPr>
        <w:pStyle w:val="Tekstpodstawowywcity3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"/>
        <w:spacing w:lineRule="auto" w:line="24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onawca zapewni wykonanie napraw w okresie gwarancyjnym w siedzibie użytkownika. W przypadku awarii dysków twardych w okresie gwarancji, dyski pozostają u Zamawiającego. Koszty świadczenia serwisu gwarancyjnego ponosi Wykonawca.– dotyczy zadania nr 1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 ponosi Wykonawca. – dotyczy zadania nr 2, 3, 4 i 5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i usterek w okresie o którym mowa w us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owanie zgłoszeń, o których mowa w punkcie poprzedzającym odbywać się będzie 24 godziny/ dobę 7 dni w tygodniu – dotyczy zadania nr 1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zas reakcji na rozpoczęcie naprawy – w następnym dniu roboczym od momentu przyjęcia zgłoszenia. Czas trwania naprawy nie dłuższy niż 2 dni robocze od momentu zgłoszenia. – dotyczy zadania nr 1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 – dotyczy zadania nr 2, 3, 4, i 5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/ wymiany liczony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ust. 4 niniejszego paragrafu. W przypadku określonym w niniejszym ustępie czas trwania gwarancji rozpoczyna się od dnia dokonania wymiany. 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clear" w:pos="360"/>
        </w:tabs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7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</w:t>
      </w:r>
    </w:p>
    <w:p>
      <w:pPr>
        <w:pStyle w:val="Normal"/>
        <w:autoSpaceDE w:val="false"/>
        <w:spacing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/>
        <w:t>dokonano odbior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1172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sprzęt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znaczenie sprzętu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umer fabrycz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ind w:left="-3540" w:hanging="0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color w:val="000000"/>
          <w:sz w:val="18"/>
          <w:szCs w:val="18"/>
        </w:rPr>
        <w:t>(data i podpis)</w:t>
        <w:tab/>
        <w:t xml:space="preserve">                                                                                                                 (data i podpis)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starczone urządzenie/a jest/są kompletne i zgodne ze specyfikacją techniczną oraz nie posiada/ją widocznych uszkodzeń mechanicznych.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/NIE *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urządzenie obsługuje odzyskiwanie konfiguracji na podstawie wcześniejszej</w:t>
      </w:r>
    </w:p>
    <w:p>
      <w:pPr>
        <w:pStyle w:val="Tekstpodstawowywcity3"/>
        <w:spacing w:lineRule="auto" w:line="240"/>
        <w:ind w:left="720" w:hanging="0"/>
        <w:rPr/>
      </w:pPr>
      <w:r>
        <w:rPr>
          <w:rFonts w:cs="Calibri" w:ascii="Calibri" w:hAnsi="Calibri"/>
          <w:sz w:val="22"/>
          <w:szCs w:val="22"/>
        </w:rPr>
        <w:t>konfiguracji w formie pliku tekstowego z urządzeń aktualnie używanych przez Zamawiającego. - dotyczy zadania nr 3 i 4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/NIE *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ind w:left="-354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                                    ………………………………………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</w:t>
      </w:r>
      <w:r>
        <w:rPr>
          <w:rFonts w:cs="Calibri" w:ascii="Calibri" w:hAnsi="Calibri"/>
          <w:color w:val="000000"/>
          <w:sz w:val="18"/>
          <w:szCs w:val="18"/>
        </w:rPr>
        <w:t>(data i podpis)</w:t>
        <w:tab/>
        <w:t xml:space="preserve">                                                                                                 (data i podpis)</w:t>
      </w:r>
      <w:r>
        <w:br w:type="page"/>
      </w:r>
    </w:p>
    <w:p>
      <w:pPr>
        <w:pStyle w:val="Normal"/>
        <w:autoSpaceDE w:val="false"/>
        <w:ind w:left="708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9"/>
        <w:gridCol w:w="1731"/>
        <w:gridCol w:w="3528"/>
        <w:gridCol w:w="108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faktu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a upoważniona do odbior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faktur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danie 1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rw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Dydaktyk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Wrona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Waszyngtona 4/8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4 253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-mail: m.wrona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danie 2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sieci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danie 3:</w:t>
            </w:r>
          </w:p>
        </w:tc>
      </w:tr>
      <w:tr>
        <w:trPr>
          <w:trHeight w:val="502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witch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danie 4:</w:t>
            </w:r>
          </w:p>
        </w:tc>
      </w:tr>
      <w:tr>
        <w:trPr>
          <w:trHeight w:val="37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danie 5:</w:t>
            </w:r>
          </w:p>
        </w:tc>
      </w:tr>
      <w:tr>
        <w:trPr>
          <w:trHeight w:val="37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łącznik KV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łącznik K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44/19  Dostawa sprzętu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7-10T13:31:00Z</cp:lastPrinted>
  <dcterms:modified xsi:type="dcterms:W3CDTF">2019-07-10T11:35:00Z</dcterms:modified>
  <cp:revision>85</cp:revision>
  <dc:subject/>
  <dc:title>UMOWA/PROJEKT</dc:title>
</cp:coreProperties>
</file>